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Devoi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Instructions: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éléphonez-moi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(1-301-392-QUIZ) et répondez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en françai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à ces questions.  (Il n'est pas nécessaire de répéter les questions.)  (You can also record and send a voice file instead of calling.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a.  Aujourd'hui, tu as quelle classe après la pause?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b.  La classe de français est de quelle heure à quelle heure le jeudi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c.  Qui est souvent en avance pour les cours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d.  Quel prof est très mécontent(e) si les élèves sont en retard?  Qui n'est pas mécontent si quelqu'un </w:t>
        <w:tab/>
        <w:t>est en retard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e.  En général, es-tu en classe à minuit?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f.  En général, ton petit déjeuner est à quelle heur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g.  En général, ton dîner est à quelle heur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h.  Vous êtes dans quelle classe le mercredi avant la paus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i.  La pause est de quelle heure à quelle heure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2:53:12Z</dcterms:created>
  <dc:creator/>
  <dc:description/>
  <dc:language>en-US</dc:language>
  <cp:lastModifiedBy/>
  <cp:revision>0</cp:revision>
  <dc:subject/>
  <dc:title/>
</cp:coreProperties>
</file>